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UbD Chapter 7</w:t>
      </w:r>
    </w:p>
    <w:p>
      <w:pPr>
        <w:pStyle w:val="Normal"/>
        <w:jc w:val="center"/>
        <w:rPr/>
      </w:pPr>
      <w:r>
        <w:rPr/>
      </w:r>
    </w:p>
    <w:p>
      <w:pPr>
        <w:pStyle w:val="Normal"/>
        <w:rPr/>
      </w:pPr>
      <w:r>
        <w:rPr/>
        <w:tab/>
        <w:t>It is very important to teach in a way that students understand the material being covered. One way to do this is through the WHERETO model of the backward planning model. WHERETO is an acronym that stands in for a list of step to help students understand what is being taught. W is what and why, in short why must the students learn the material they are being taught. W is a way to engage students by showing them the pertinence of what is being taught. H is for the hook. A creative hook to a lesson can really spark a student’s interest and hold it throughout the lesson. They tend to work best when they are fun yet subtle introductions into a lesson. E is for experiences. In short what activities will drive the learning in a lesson. R is all about self reflection. This requires learners to reflect on past learning while focusing on how that past knowledge will be applied to the current lesson. The second E is for a student’s self evaluation as it pertains to the lesson at hand. It is about finding out how well they feel they know the topic. The T in WHERETO is about tailoring the learning activities to fit the needs of each student. Lastly is the O and the O is for how the lesson will be organized.</w:t>
      </w:r>
    </w:p>
    <w:p>
      <w:pPr>
        <w:pStyle w:val="Normal"/>
        <w:rPr/>
      </w:pPr>
      <w:r>
        <w:rPr/>
        <w:tab/>
        <w:t>I think this WHERETO model is a very helpful breakdown of a lesson. It is helpful to be able to lay out a unit in this manner to see the whole thing, as if it were the blue print to a finely tuned machine. It allows a teacher to see what could be tweaked, added, or even removed to improve the effectiveness of a lesson. I especially like that the idea of a hook is included within this method because I think including a hook is a very important part of a unit because without it many students would simply day dream through a lesson. I know that I am guilty of letting my mind wander while sitting in a class that I am not entirely interested in. If more of my teachers had used this I probably would remember more from some of there cla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6:00Z</dcterms:created>
  <dc:creator>EXCEL</dc:creator>
  <dc:description/>
  <cp:keywords/>
  <dc:language>en-US</dc:language>
  <cp:lastModifiedBy>EXCEL</cp:lastModifiedBy>
  <dcterms:modified xsi:type="dcterms:W3CDTF">2008-05-07T14:36:00Z</dcterms:modified>
  <cp:revision>1</cp:revision>
  <dc:subject/>
  <dc:title>DI/UbD Chapter 7</dc:title>
</cp:coreProperties>
</file>